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-83185</wp:posOffset>
            </wp:positionV>
            <wp:extent cx="6477000" cy="793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Señor /es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veedor /es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              </w:t>
      </w:r>
      <w:r>
        <w:rPr>
          <w:rFonts w:cs="Comic Sans MS" w:ascii="Comic Sans MS" w:hAnsi="Comic Sans MS"/>
          <w:sz w:val="22"/>
        </w:rPr>
        <w:t>Tengo el agrado de comunicarles que de acuerdo al Decreto 827/88, Art. 1º, vigente a partir del 05/10/88 la 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- GARANTIA DE OFERTA: es del cinco por ciento (5%) del valor total de la oferta. En caso de cotizar con alternativas, la garantía se calculará sobre el mayor valor propuest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I- GARANTIA DE ADJUDICACION: Es del quince por ciento (15%) del valor total de adjudicació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OTA: Si el importe de la garantía supera los pesos _ _ _ _ _ _ _ _ _ _ _ _ _ _ _ la misma NO podrá constituirse mediante Pagaré, sino mediante depósito en la Cta. Nº 11.102/09 del Banco de la Nación Argentina – Sucursal Vélez Sarfield - Córdoba, aval bancario, póliza de seguro, o alguna otra forma establecida en el Art.61, Inc. 34, Decreto 5720/72 de la Ley de Contabilidad de la Nació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djuntar fotocopia de la Clave Única de Identificación Tributaria (C.U.I.T), impuesto a las ganancias y del recibo de pago de aportes previsionales correspondiente al último mes. En caso de resultar adjudicatario, deberá indicar a nombre de quien se emitirá el cheque en el momento de pag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ogaría así mismo cumplir con el llenado de la documentación a cotizar en todas sus partes, ante cualquier duda llamar a la Sección Compras y Suministros, Tel.: {TELEFONO_REGIONAL}, de {HORARIO_REGIONAL}, para su mejor informació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in otro particular, saludo atentamente.</w:t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0:35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8:00Z</dcterms:modified>
  <cp:revision>7</cp:revision>
  <dc:subject/>
  <dc:title>REPUBLICA ARGENTINA</dc:title>
</cp:coreProperties>
</file>